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COMISSÃO DE AVALIAÇÃO DE MEDICAMENTO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Reunião Plenária de 2012/06/04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12"/>
          <w:szCs w:val="12"/>
        </w:rPr>
      </w:pPr>
      <w:r>
        <w:rPr>
          <w:b w:val="false"/>
          <w:caps w:val="false"/>
          <w:smallCaps w:val="false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12"/>
          <w:szCs w:val="12"/>
          <w:lang w:val="pt-PT" w:eastAsia="pt-PT"/>
        </w:rPr>
      </w:pPr>
      <w:r>
        <w:rPr>
          <w:rFonts w:cs="Arial"/>
          <w:b w:val="false"/>
          <w:bCs w:val="false"/>
          <w:sz w:val="12"/>
          <w:szCs w:val="12"/>
          <w:lang w:val="pt-PT" w:eastAsia="pt-PT"/>
        </w:rPr>
      </w:r>
    </w:p>
    <w:p>
      <w:pPr>
        <w:pStyle w:val="Heading"/>
        <w:spacing w:lineRule="auto" w:line="360"/>
        <w:rPr/>
      </w:pPr>
      <w:r>
        <w:rPr/>
        <w:t>PRINCIPAIS OPINIÕES ADOTADA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POSI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Autorizações de Introdução no Mercado (AIM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Levetiraceta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evetiracetam Brelevi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 revestido por pelíc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50 mg; 500 mg; 750 mg; 1000 mg;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eamed, Serviço e Consultadoria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meprazol Ceam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eamed, Serviço e Consultadoria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meprazol Cercus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eamed, Serviço e Consultadoria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meprazol Outama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eamed, Serviço e Consultadoria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meprazol Setip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eamed, Serviço e Consultadoria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meprazol Vasti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eamed, Serviço e Consultadoria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Telmisart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Telmisartan Laboch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; 40 mg; 80 mg;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bochem, Ltd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 w:before="240" w:after="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bookmarkStart w:id="0" w:name="OLE_LINK2"/>
      <w:bookmarkEnd w:id="0"/>
      <w:r>
        <w:rPr>
          <w:rFonts w:cs="Arial" w:ascii="Arial" w:hAnsi="Arial"/>
          <w:b/>
          <w:bCs/>
          <w:sz w:val="20"/>
          <w:szCs w:val="20"/>
          <w:lang w:val="pt-PT" w:eastAsia="pt-PT"/>
        </w:rPr>
        <w:t>Alterações à AIM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icarbonato de sód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Bicarbonato de sódio 8,4% Brau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Solução inje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84mg/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B. Braun Medical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Cefepim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Maxipi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ó para solução injec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10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Bristol- Myers Squibb Farmacêutica Portuguesa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imenidrin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Dramin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5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onfar- Consórcio Farmacêutico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meprazol Germ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Germed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Omeprazol Gase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Mepha – Investigação, Desenvolvimento e Fabricação Farmacêutica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Prot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pt-PT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boratório Medinfar – Produtos Farmacêuticos, S.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Outras opiniões positivas adotadas para alterações à AIM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3</w:t>
        <w:tab/>
        <w:t>Renovações de AI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sz w:val="22"/>
          <w:szCs w:val="22"/>
        </w:rPr>
        <w:t>Não aplicáv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NEGA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1</w:t>
        <w:tab/>
        <w:t>AI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sz w:val="22"/>
          <w:szCs w:val="22"/>
        </w:rPr>
        <w:t>Não aplicáv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2</w:t>
        <w:tab/>
        <w:t>Alterações à AIM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Lanso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Lansoprazol Labesf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3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Jaba Recordati, S.A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3</w:t>
        <w:tab/>
        <w:t>Renovações de AIM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ão aplicável.</w:t>
      </w:r>
    </w:p>
    <w:p>
      <w:pPr>
        <w:pStyle w:val="Normal"/>
        <w:spacing w:before="120" w:after="0"/>
        <w:rPr>
          <w:i/>
          <w:i/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RAS OPINIÕES / DECISÕES</w:t>
      </w:r>
    </w:p>
    <w:p>
      <w:pPr>
        <w:pStyle w:val="Normal"/>
        <w:spacing w:before="120" w:after="0"/>
        <w:rPr/>
      </w:pPr>
      <w:bookmarkStart w:id="1" w:name="OLE_LINK2"/>
      <w:bookmarkEnd w:id="1"/>
      <w:r>
        <w:rPr>
          <w:sz w:val="22"/>
          <w:szCs w:val="22"/>
        </w:rPr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360" w:hanging="0"/>
      <w:rPr/>
    </w:pPr>
    <w:r>
      <w:rPr>
        <w:rFonts w:cs="Arial" w:ascii="Comic Sans MS" w:hAnsi="Comic Sans MS"/>
        <w:color w:val="808080"/>
        <w:sz w:val="16"/>
        <w:szCs w:val="16"/>
      </w:rPr>
      <w:t>M-AC-031/002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0.05pt;mso-position-vertical-relative:text;margin-left:4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lang w:val="en-US" w:eastAsia="en-US"/>
      </w:rPr>
      <w:drawing>
        <wp:inline distT="0" distB="0" distL="0" distR="0">
          <wp:extent cx="45783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97635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basedOn w:val="Tipodeletrapredefinidodopargrafo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basedOn w:val="Tipodeletrapredefinidodopargrafo"/>
    <w:qFormat/>
    <w:rPr>
      <w:rFonts w:ascii="Times" w:hAnsi="Times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0:00Z</dcterms:created>
  <dc:creator>x</dc:creator>
  <dc:description/>
  <cp:keywords/>
  <dc:language>en-US</dc:language>
  <cp:lastModifiedBy>Ana Fernandes</cp:lastModifiedBy>
  <cp:lastPrinted>2010-12-28T19:07:00Z</cp:lastPrinted>
  <dcterms:modified xsi:type="dcterms:W3CDTF">2012-07-27T10:19:00Z</dcterms:modified>
  <cp:revision>34</cp:revision>
  <dc:subject/>
  <dc:title>REUNIÃO PLENÁRIA DA CAM</dc:title>
</cp:coreProperties>
</file>