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10/1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upiroc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Impetin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20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hagecon – Serviços e Consultadoria Farmacêutica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Tetracaina, cloridrato + Cloro-hexidina, glucun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Drill Eucalipto sem açucar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astilh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0.2 mg + 3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ierre Fabre Dermo-Cosmétique Portugal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etametas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tnova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rem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laxo Wellcome Farmacêutica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etametas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tnova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omad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laxo Wellcome Farmacêutica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etametas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tnovate Capilar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cutâne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laxo Wellcome Farmacêutica, Lda.</w:t>
            </w:r>
          </w:p>
        </w:tc>
      </w:tr>
    </w:tbl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etametas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tnova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rem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laxo Wellcome Farmacêutica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etametas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tnova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omad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laxo Wellcome Farmacêutica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etametas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tnovate Capilar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cutâne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Glaxo Wellcome Farmacêutica, Lda.</w:t>
            </w:r>
          </w:p>
        </w:tc>
      </w:tr>
    </w:tbl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toclopramid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rimpera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ora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anofi - Produtos Farmacêuticos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toclopramid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rimpera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olução injec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 mg/2 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anofi - Produtos Farmacêuticos, Lda.</w:t>
            </w:r>
          </w:p>
        </w:tc>
      </w:tr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toclopramid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rimpera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Sanofi - Produtos Farmacêuticos, Lda.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5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6-11-09T08:38:00Z</cp:lastPrinted>
  <dcterms:modified xsi:type="dcterms:W3CDTF">2017-02-10T09:44:00Z</dcterms:modified>
  <cp:revision>242</cp:revision>
  <dc:subject/>
  <dc:title>REUNIÃO PLENÁRIA DA CAM</dc:title>
</cp:coreProperties>
</file>