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4/18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9"/>
        <w:gridCol w:w="2207"/>
        <w:gridCol w:w="1602"/>
        <w:gridCol w:w="1808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Clotrimaz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ino-Canesten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ápsula mole vaginal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ayer Portugal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 mg + 12,5 mg + 2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evodopa + Carbidopa + Entacapon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eurimil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0 mg + 50 mg +2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nova - Produtos Farmacêuticos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Vitaminas do complexo B + Biot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cozyme For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ssociação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ayer Portug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691"/>
        <w:gridCol w:w="1794"/>
        <w:gridCol w:w="1206"/>
        <w:gridCol w:w="1573"/>
        <w:gridCol w:w="1774"/>
      </w:tblGrid>
      <w:tr>
        <w:trPr>
          <w:trHeight w:val="67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ASE LEGAL</w:t>
            </w:r>
          </w:p>
        </w:tc>
      </w:tr>
      <w:tr>
        <w:trPr>
          <w:trHeight w:val="15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buprofeno + Codeína, fosfato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bucode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0 mg + 30 mg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Vitória, S.A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s alíneas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e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e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8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oscar carvalho</cp:lastModifiedBy>
  <cp:lastPrinted>2016-04-26T09:14:00Z</cp:lastPrinted>
  <dcterms:modified xsi:type="dcterms:W3CDTF">2016-04-26T08:14:00Z</dcterms:modified>
  <cp:revision>202</cp:revision>
  <dc:subject/>
  <dc:title>REUNIÃO PLENÁRIA DA CAM</dc:title>
</cp:coreProperties>
</file>