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7/2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moxicilina + Ácido Clavulân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edroxx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ó para suspensão ora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0 mg/5 ml + 57 mg/5 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gecon - Serviços e Consultoria Farmacêutica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rindopril + Amlodip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rindopril + Amlodipina Penta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 mg + 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ntafarma - Sociedade Técnico-Medicin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rindopril + Amlodip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rindopril + Amlodipina Penta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 mg + 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ntafarma - Sociedade Técnico-Medicin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rindopril + Amlodip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rindopril + Amlodipina Penta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8 mg + 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ntafarma - Sociedade Técnico-Medicin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rindopril + Amlodip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rindopril + Amlodipina Penta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8 mg + 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ntafarma - Sociedade Técnico-Medicin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ifaxim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Xifaxa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lfa Wassermann - Produtos Farmacêuticos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5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lang w:val="en-US" w:eastAsia="en-US"/>
      </w:rPr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6-08-08T12:37:00Z</cp:lastPrinted>
  <dcterms:modified xsi:type="dcterms:W3CDTF">2017-02-10T09:44:00Z</dcterms:modified>
  <cp:revision>224</cp:revision>
  <dc:subject/>
  <dc:title>REUNIÃO PLENÁRIA DA CAM</dc:title>
</cp:coreProperties>
</file>